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 2019 года № ____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3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 00 10 0000 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 01 03 01 00 10 0000 7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учение бюджетных кредитов от других бюджетов бюджетной системы Российской Федерац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юджетной системы Российской Федерац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юджетами сельских поселений в валюте Российской Федерации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других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юджетной системы Российской Федерации бюджетами сельских поселения в валюте Российской Федерации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 01 03 01 00 10 0000 8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 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 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6 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6 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 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 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 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 80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машевского района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9:00Z</dcterms:created>
  <dc:creator>КауноваСВ</dc:creator>
  <dc:description/>
  <cp:keywords/>
  <dc:language>en-US</dc:language>
  <cp:lastModifiedBy>Komp7</cp:lastModifiedBy>
  <cp:lastPrinted>2019-11-15T11:40:00Z</cp:lastPrinted>
  <dcterms:modified xsi:type="dcterms:W3CDTF">2019-11-15T08:40:00Z</dcterms:modified>
  <cp:revision>6</cp:revision>
  <dc:subject/>
  <dc:title>Приложение 12</dc:title>
</cp:coreProperties>
</file>